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b/>
          <w:color w:val="000000"/>
          <w:sz w:val="52"/>
          <w:szCs w:val="52"/>
        </w:rPr>
        <w:t xml:space="preserve">                               </w:t>
      </w:r>
      <w:r>
        <w:rPr>
          <w:color w:val="000000"/>
        </w:rPr>
        <w:drawing>
          <wp:inline distT="0" distB="0" distL="0" distR="0">
            <wp:extent cx="638810" cy="685800"/>
            <wp:effectExtent l="0" t="0" r="0" b="0"/>
            <wp:docPr id="1" name="et_gb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t_gbe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УСОВСКОГО 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лябинская область, Еткульский район, с. Белоусово, ул. Мира, д. 23-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 февраля 2017г                                      № 75а  </w:t>
      </w:r>
    </w:p>
    <w:p>
      <w:pPr>
        <w:pStyle w:val="Normal"/>
        <w:jc w:val="both"/>
        <w:rPr/>
      </w:pPr>
      <w:r>
        <w:rPr/>
        <w:t xml:space="preserve">                          </w:t>
      </w:r>
    </w:p>
    <w:p>
      <w:pPr>
        <w:pStyle w:val="Normal"/>
        <w:widowControl w:val="false"/>
        <w:autoSpaceDE w:val="false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437755</wp:posOffset>
                </wp:positionH>
                <wp:positionV relativeFrom="paragraph">
                  <wp:posOffset>98425</wp:posOffset>
                </wp:positionV>
                <wp:extent cx="60579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85.65pt,7.75pt" to="-108.7pt,7.7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ОБ УТВЕРЖДЕНИИ </w:t>
      </w:r>
    </w:p>
    <w:p>
      <w:pPr>
        <w:pStyle w:val="Normal"/>
        <w:widowControl w:val="false"/>
        <w:autoSpaceDE w:val="false"/>
        <w:rPr/>
      </w:pPr>
      <w:r>
        <w:rPr/>
        <w:t>ДОКЛАДА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ПРЕДСЕДАТЕЛЯ СОВЕТА ДЕПУТАТОВ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 xml:space="preserve">БЕЛОУСОВСКОГО СЕЛЬСКОГО ПОСЕЛЕНИЯ </w:t>
      </w:r>
    </w:p>
    <w:p>
      <w:pPr>
        <w:pStyle w:val="Normal"/>
        <w:widowControl w:val="false"/>
        <w:autoSpaceDE w:val="false"/>
        <w:rPr/>
      </w:pPr>
      <w:r>
        <w:rPr/>
        <w:t xml:space="preserve">О РАБОТЕ СОВЕТА ДЕПУТАТОВ ЗА 2016 ГОД </w:t>
      </w:r>
    </w:p>
    <w:p>
      <w:pPr>
        <w:pStyle w:val="Normal"/>
        <w:widowControl w:val="false"/>
        <w:autoSpaceDE w:val="false"/>
        <w:rPr/>
      </w:pPr>
      <w:r>
        <w:rPr/>
        <w:t xml:space="preserve">НА СХОДЕ ГРАЖДАН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Tex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лушав и обсудив доклад председателя Совета депутатов Белоусовского сельского поселения  и в соответствии с Федеральным законом от 06.10.2003 года № 131-ФЗ «Об общих принципах организации местного самоуправления в Российской Федерации»  </w:t>
      </w:r>
    </w:p>
    <w:p>
      <w:pPr>
        <w:pStyle w:val="Tex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ЕЛОУС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ЕШАЕТ: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чет председателя Совета депутатов перед гражданами Белоусовского сельского поселения на сходах жителей населённых пунктов утвердить. (Доклад 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рания граждан (сходы) провести: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>- в деревне Копытово 21 марта 2017 года, начало в 12 часов;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в посёлке Лесной 21 марта 2017 года, начало в 14 часов; </w:t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>- в селе Белоусово 22 марта 2017 года, начало в 14 часов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0"/>
        <w:jc w:val="both"/>
        <w:rPr/>
      </w:pPr>
      <w:r>
        <w:rPr>
          <w:sz w:val="28"/>
          <w:szCs w:val="28"/>
        </w:rPr>
        <w:t xml:space="preserve">Председатель  Совета депутатов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Белоусовского сельского поселения                    А.А.Ефименк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ЛАД ПРЕДСЕДАТЕЛЯ СОВЕТА ДЕПУТАТОВ БЕЛОУСОВСКОГО СЕЛЬСКОГО ПОСЕЛЕНИЯ О РАБОТЕ СОВЕТА ДЕПУТАТОВ ЗА 2016 ГОД НА СХОДЕ ГРАЖДАН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елоусовское сельское поселение является муниципальным образованием и властно – управленческие функции местного самоуправления в целях решения вопросов местного значения осуществляются НАСЕЛЕНИЕМ непосредственно (на сходах – собраниях граждан, на местных референдумах, в рамках территориального общественного самоуправления, на публичных слушаниях) и (или) через выборные органы местного самоуправления, то есть через Совет депутатов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 каждый гражданин для решения своих вопросов местного значения имеет право непосредственного обращения в органы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вом поселения - нашим основным документом – определена следующая структура органов местного самоуправл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овет депутатов с избранным председателем Совета депутатов;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збранный Глава поселения, исполняющий свои обязанности на профессиональной основе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- Администрация сельского поселения (исполнительно – распорядительный орган муниципального образования)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мой моего доклада является отчёт за 2016 год о работе первой составляющей структуры органов местного самоуправления, то есть деятельности  Совета депута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жители поселения объективно смогли оценить эффективность работы Совета депутатов и деятельность  каждого депутата в отдельности, есть необходимость кратко остановиться на компетенции Совета депутатов, являющимся в первую очередь представительным, законотворческим органом местного самоуправления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исключительной компетенции Совета депутатов находя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нятие Устава поселения и внеснение изменений и дополнений в него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утверждение бюджета поселения на год и плановый период, а также ежегодное и поквартальное утверждение отчёта о его исполн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ие, изменение и отмена местных налогов и сборов в соответствии с законодательством РФ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инятие программ развития поселения, а также утверждение отчетов об их исполн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ежегодное утверждение структуры администрации по представлению главы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порядка управления и распоряжения имуществом, находящимся в муниципальной собствен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нтроль над исполнением органами местного самоуправления и должностными лицами местного самоуправления ПОЛНОМОЧИЙ по решению вопросов местного знач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правил благоустройства территории посе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 также Совет депутатов обязан ежегодно заслушивать и утверждать отчёт главы поселения о результатах его деятельности, деятельности местной администрации, в том числе о решении вопросов, поставленных Советом депута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а практике это требование Устава мы совмещаем с заслушиванием главы поселения на сходах гражда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состав Совета  входят одиннадцать депутатов избранных в одиннадцати одномандатных округах: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еле Белоусово шесть депутатов: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- Чарыкова Л.П.,  - Гебель Л.В.,  - Устьянцева О.А.,  - Бастрон В.А.,   - Мошкалёв А.А., 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Ефименко А.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В деревне Копытово три депутат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Логунов А.В., - Исаев Д.Г., - Бородина Е.В., избрана депутатом 18 сентября 2016 года на дополнительных выбор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В посёлке Лесной два депутата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Байтингер В.Л., - Пьянков О.Ю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вете депутатов созданы три постоянные депутатские комисси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мандатам, законодательству и местному самоуправлению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ставе 3 депутата: Байтингер Л.В.- председатель комиссии, Исаев Д.Г., Мошкалёв А.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бюджету, экономической политике и налогам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ставе 3депутата: Чарыкова Л.П.- председатель комиссии, Логунов А.В., Пьянков О.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о экологии, благоустройству, ЖКХ и социальной политик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составе 3 депутата: Гебель Л.В.- председатель, Бастрон В.А., Устьянцева О.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аместителем председателя Совета депутатов избран Исаев Д.Г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ормами депутатской деятельности каждого депутата (СТ.27) являютс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индивидуальная работа с избирателями, доведения до них и разъяснение содержание решений Совета депутатов, формирование общественного мнения граждан в соответствии с принятыми решениями местного значения, законами Челябинской области, Федеральными законами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частие в заседаниях Совета депутатах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посредственное участие в депутатских слушаниях, публичных слушаниях, сходах граждан и прочих общественно – политических и культурных мероприятиях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полнения поручений Совета депутатов и его рабочих органов: председателя Совета депутатов, председателей постоянных депутатских комиссий, заместителя председателя Совета депутатов в рабочем порядке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ращение с депутатским запросом к должностным лицам, в учреждения и организац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ращения с вопросами к должностным лицам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и отчётного года депутаты Совета принимали активное участие в работе Совета, а также использовали другие формы деятельности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2016 году было проведено 12 заседаний Совета депутатов и рассмотрено и принято 46 решений по вопросам как местного значения так и принятию нормативно – правовых акт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были приняты следующие НПА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орядка предоставления гражданам служебных жилых помещ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- О внесении изменений в Нормативы градостроительного проектирования в Белоусовском сельском поселени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редыдущее решение Совета об установлении земельного налога на территории Белоусовского сельского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дополнений в Положение о правилах по обеспечению благоустройства и озеленения на территории Белоусовского сельского поселения, (о кострах, помехах  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тверждён Порядок предоставления и проверки достоверности сведений о доходах, имуществе для лиц, замещающих муниципальные должност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 передаче в собственность Местной религиозной организации здания библиотеки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изменений в Правила землепользования и застройки; ( 30 сот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Об утверждении Положения о порядке назначения и проведения опроса граждан в Белоусовском сельском поселении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Об утверждении Программы комплексного развития социальной инфраструктуры поселения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 утверждении муниципальных программ поселения на 2017 – 2019 годы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В отчётном году Советом депутатов совместно с администрацией проведена большая работа по внесению изменений и дополнений в Устав поселения в соответствии с изменениями в Федеральном законодательстве. Внесено два изменения в Устав в связи с изменениями в 131-ФЗ законе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этого Совет депутатов поквартально контролировал исполнение бюджета поселения, собираемость налогов, расходование собственных средств, эффективность использования  средств дорожного Фонда. Заслушивался директор муниципального бюджетного учреждения «Центральной клубной системы» о своей деятельности и выполнении плана собственных доходов.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у отметить, что депутаты Совета свою работу строят во взаимодействии с администрацией и структурными подразделениями администрации, а также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 МОУ «Белоусовская ООШ». Принимают активное участие в культурных, спортивных, общественно – политических мероприятиях. То есть хочу сказать как председатель Совета депутатов, что Совет депутатов не только принимает решения и контролирует их исполнение но и сам активно помогает администрации в решении всех жизненных вопрос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headerReference w:type="default" r:id="rId3"/>
      <w:type w:val="nextPage"/>
      <w:pgSz w:w="11906" w:h="16838"/>
      <w:pgMar w:left="1701" w:right="746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Courier New" w:hAnsi="Courier New" w:cs="Courier New"/>
      <w:color w:val="000000"/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00"/>
      <w:sz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right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9:21:00Z</dcterms:created>
  <dc:creator>KOM2</dc:creator>
  <dc:description/>
  <cp:keywords/>
  <dc:language>en-US</dc:language>
  <cp:lastModifiedBy>Наталья Анатольевна Моржова</cp:lastModifiedBy>
  <cp:lastPrinted>2017-05-10T12:09:00Z</cp:lastPrinted>
  <dcterms:modified xsi:type="dcterms:W3CDTF">2017-07-06T09:16:00Z</dcterms:modified>
  <cp:revision>15</cp:revision>
  <dc:subject/>
  <dc:title> </dc:title>
</cp:coreProperties>
</file>